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lang w:val="en-GB"/>
        </w:rPr>
      </w:pPr>
      <w:r>
        <w:rPr>
          <w:lang w:val="en-GB"/>
        </w:rPr>
        <w:t xml:space="preserve">1. What is the meaning of your name? </w:t>
        <w:br/>
        <w:t xml:space="preserve">2. Does your name affect your personality? </w:t>
        <w:br/>
        <w:t xml:space="preserve">3. Tell me something about your hometown. </w:t>
        <w:br/>
        <w:t xml:space="preserve">4. What are the differences in accent between your hometown and Hanoi? </w:t>
        <w:br/>
        <w:t xml:space="preserve">5. What is the character of the people like in your hometown? </w:t>
        <w:br/>
        <w:t xml:space="preserve">6. What is people's favourite food in the region where you live? </w:t>
        <w:br/>
        <w:t xml:space="preserve">7. Do you think that people have enough time for leisure now? </w:t>
        <w:br/>
        <w:t xml:space="preserve">8. Are there any historic monuments in your region? </w:t>
        <w:br/>
        <w:t>9. Describe your Job? How do you spend your typical day?</w:t>
        <w:br/>
        <w:t xml:space="preserve">10. Tell me something about the Hue Festival. </w:t>
        <w:br/>
        <w:t>11. How have weddings changed in recent years?</w:t>
        <w:br/>
        <w:t>12. Tell me something about the &lt;Holi&gt; Festival. &lt;change with the festival name of your country&gt;</w:t>
        <w:br/>
        <w:t xml:space="preserve">13. Describe a traditional wedding ceremony. </w:t>
        <w:br/>
        <w:t>14. Name a person whom you admire? Why? What influence does he / she has on your life? Would you like to become like him / her in future?</w:t>
        <w:br/>
        <w:t>15. Are there any traditions concerning the birth of a baby?</w:t>
        <w:br/>
        <w:t>16. How do you like &lt;The test city&gt; Compare it to your hometown. How did you get to this place?</w:t>
        <w:br/>
        <w:t xml:space="preserve">17. What place do you like best in Hanoi? </w:t>
        <w:br/>
        <w:t xml:space="preserve">18. What places in Delhi should a foreigner visit? </w:t>
        <w:br/>
        <w:t xml:space="preserve">19. What places would you recommend a visitor to go to in your region/hometown? </w:t>
        <w:br/>
        <w:t>20. If you had the choice, where would you choose to live in India?</w:t>
        <w:br/>
        <w:t xml:space="preserve">21. Which parts of India would you recommend a foreigner to visit? </w:t>
        <w:br/>
        <w:t xml:space="preserve">22. Tell me something about your family. </w:t>
        <w:br/>
        <w:t xml:space="preserve">23. Which is your favourite colour? </w:t>
        <w:br/>
        <w:t>24. Do you think colours influence our life? How?</w:t>
        <w:br/>
        <w:t>25. Which is the best place you've been to in India?</w:t>
        <w:br/>
        <w:t xml:space="preserve">26. Who does most of the household chores in your family? </w:t>
        <w:br/>
        <w:t>27. Are the traditional sexual roles within the family changing?</w:t>
        <w:br/>
        <w:t xml:space="preserve">28. Why is the divorce rate increasing so rapidly? Is it a problem? </w:t>
        <w:br/>
        <w:t xml:space="preserve">29. What is your opinion of the planning family policy? </w:t>
        <w:br/>
        <w:t xml:space="preserve">30. How do you discipline your child? </w:t>
        <w:br/>
        <w:t>31. Is it acceptable for couples to live together without marrying?</w:t>
        <w:br/>
        <w:t>32. If you had the choice, would you have a son or a daughter?</w:t>
        <w:br/>
        <w:t xml:space="preserve">33. Are you going to bring your child up any differently to the way your parents did? </w:t>
        <w:br/>
        <w:t>34. What hopes do you have for your child? (if you are married)</w:t>
        <w:br/>
        <w:t xml:space="preserve">35. Do women still have too heavy a burden in their day to day life? </w:t>
        <w:br/>
        <w:t>36. Is the increasing influence of the West largely a positive or negative thing?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37. Are you looking forward to anything in particular in Australia / UK / USA ? </w:t>
        <w:br/>
        <w:t xml:space="preserve">38. What do you do in your leisure time? </w:t>
        <w:br/>
        <w:t xml:space="preserve">39. What will you do if you fail the IELTS?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40. Who should bear the responsibility for payment of tuition fees? </w:t>
        <w:br/>
        <w:t xml:space="preserve">41. What can be done to improve education in rural areas? </w:t>
        <w:br/>
        <w:t xml:space="preserve">42. Have recent changes affected your job in any way? </w:t>
        <w:br/>
        <w:t xml:space="preserve">43. Do you agree with private education? Why? </w:t>
        <w:br/>
        <w:t xml:space="preserve">44. What can be done to close the gap between urban and rural areas? </w:t>
        <w:br/>
        <w:t xml:space="preserve">45. If you had the power, what changes would you carry out within education? </w:t>
        <w:br/>
        <w:t>46. Describe a typical working day for you</w:t>
        <w:br/>
        <w:t xml:space="preserve">47. How do you see yourself in ten years time? </w:t>
        <w:br/>
        <w:t>48. If you had the opportunity to change your job, what would you do instead?</w:t>
        <w:br/>
        <w:t xml:space="preserve">49. If you had one million dollars, what would you do with it? </w:t>
        <w:br/>
        <w:t xml:space="preserve">50. If you could start your life again, would you do anything differently? </w:t>
        <w:br/>
        <w:t xml:space="preserve">51. What ambitions do you have? </w:t>
        <w:br/>
        <w:t xml:space="preserve">52. Which country/place would you most like to visit? </w:t>
        <w:br/>
        <w:t xml:space="preserve">53. What changes do you think India will see in the next few years? </w:t>
        <w:br/>
        <w:t xml:space="preserve">54. Will any possible future changes affect your job in any way? </w:t>
        <w:br/>
        <w:t>55. How do you think you will cope abroad?</w:t>
        <w:br/>
        <w:t>56. How does it feel to go abroad for the first time?</w:t>
        <w:br/>
        <w:t xml:space="preserve">57. Are you looking forward to anything in particular in Australia / UK / USA ? </w:t>
        <w:br/>
        <w:t xml:space="preserve">58. What do you do in your leisure time? </w:t>
        <w:br/>
        <w:t xml:space="preserve">59. What will you do if you fail the IELTS? </w:t>
        <w:br/>
        <w:t>60. Why are you giveing IELTS? What course / job do you intend to pursue after IELTS.?</w:t>
      </w:r>
    </w:p>
    <w:p>
      <w:pPr>
        <w:pStyle w:val="StandardWeb"/>
        <w:rPr/>
      </w:pPr>
      <w:r>
        <w:rPr>
          <w:lang w:val="en-GB"/>
        </w:rPr>
        <w:t xml:space="preserve">This is a probable list of questions that may be asked in speaking component of english </w:t>
      </w:r>
      <w:hyperlink r:id="rId2">
        <w:r>
          <w:rPr>
            <w:rStyle w:val="InternetLink"/>
            <w:lang w:val="en-GB"/>
          </w:rPr>
          <w:t>(speech exam)</w:t>
        </w:r>
      </w:hyperlink>
      <w:r>
        <w:rPr>
          <w:lang w:val="en-GB"/>
        </w:rPr>
        <w:t xml:space="preserve"> Being confident as public speakers does help a lot in the exa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 One </w:t>
      </w:r>
    </w:p>
    <w:p>
      <w:pPr>
        <w:pStyle w:val="StandardWeb"/>
        <w:rPr>
          <w:lang w:val="en-GB"/>
        </w:rPr>
      </w:pPr>
      <w:r>
        <w:rPr>
          <w:lang w:val="en-GB"/>
        </w:rPr>
        <w:t>.</w:t>
        <w:br/>
        <w:t>What is your hometowns shape? Can you describe it for me</w:t>
        <w:br/>
        <w:t>What is your hometowns history?</w:t>
        <w:br/>
        <w:t>Do you prefer going out or staying at home? Why?</w:t>
        <w:br/>
        <w:t>What will do if you go out?</w:t>
      </w:r>
    </w:p>
    <w:p>
      <w:pPr>
        <w:pStyle w:val="StandardWeb"/>
        <w:rPr>
          <w:lang w:val="en-GB"/>
        </w:rPr>
      </w:pPr>
      <w:r>
        <w:rPr>
          <w:lang w:val="en-GB"/>
        </w:rPr>
        <w:t>Part Two A</w:t>
      </w:r>
    </w:p>
    <w:p>
      <w:pPr>
        <w:pStyle w:val="StandardWeb"/>
        <w:rPr>
          <w:lang w:val="en-GB"/>
        </w:rPr>
      </w:pPr>
      <w:r>
        <w:rPr>
          <w:lang w:val="en-GB"/>
        </w:rPr>
        <w:br/>
        <w:t>I'd like you to tell me about an equipment of your household (such as computer, television, refrigerator, Mobile Phone as so on).</w:t>
        <w:br/>
        <w:br/>
        <w:t>You should say</w:t>
        <w:br/>
        <w:t>What it is?</w:t>
        <w:br/>
        <w:t>What do you do with it?</w:t>
      </w:r>
    </w:p>
    <w:p>
      <w:pPr>
        <w:pStyle w:val="StandardWeb"/>
        <w:rPr>
          <w:lang w:val="en-GB"/>
        </w:rPr>
      </w:pPr>
      <w:r>
        <w:rPr>
          <w:lang w:val="en-GB"/>
        </w:rPr>
        <w:t>And explain why it is important for yo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 Two B </w:t>
      </w:r>
    </w:p>
    <w:p>
      <w:pPr>
        <w:pStyle w:val="StandardWeb"/>
        <w:rPr/>
      </w:pPr>
      <w:r>
        <w:rPr>
          <w:lang w:val="en-GB"/>
        </w:rPr>
        <w:t>Will you always keep it?</w:t>
        <w:br/>
        <w:t>Is it worth much?</w:t>
        <w:br/>
        <w:t>Could you please explain with some examples about the changes of technology which are used by people in our daily life between now and the past 20 years?</w:t>
        <w:br/>
        <w:t>Whether those equipment you've ever mentioned in your examples is used in you home?</w:t>
        <w:br/>
        <w:t>How about other Indian families?</w:t>
        <w:br/>
        <w:t>Do you think the technology will have what development in the future?</w:t>
        <w:br/>
        <w:t>Do you think it is important?</w:t>
        <w:br/>
        <w:t>How often do you access internet?</w:t>
        <w:br/>
      </w:r>
      <w:r>
        <w:rPr/>
        <w:t>Do you have one computer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673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6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ample 2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Part One </w:t>
      </w:r>
    </w:p>
    <w:p>
      <w:pPr>
        <w:pStyle w:val="StandardWeb"/>
        <w:rPr>
          <w:lang w:val="en-GB"/>
        </w:rPr>
      </w:pPr>
      <w:r>
        <w:rPr>
          <w:lang w:val="en-GB"/>
        </w:rPr>
        <w:t>Good morning. My name is … could you tell me your name please?</w:t>
        <w:br/>
        <w:t>Please show me your identification/ passport? That’s fine thanks you.</w:t>
        <w:br/>
        <w:t>Where are your from?</w:t>
        <w:br/>
        <w:t>Do you have a large family or a small family?</w:t>
        <w:br/>
        <w:t>Can you tell me something about them</w:t>
      </w:r>
    </w:p>
    <w:p>
      <w:pPr>
        <w:pStyle w:val="StandardWeb"/>
        <w:rPr>
          <w:lang w:val="en-GB"/>
        </w:rPr>
      </w:pPr>
      <w:r>
        <w:rPr>
          <w:lang w:val="en-GB"/>
        </w:rPr>
        <w:t>Now I'd like to ask you a few questions about your family</w:t>
        <w:br/>
        <w:t>How much time do you manage to spend with members of your family?</w:t>
        <w:br/>
        <w:t>What sorts of things do you like to do together?</w:t>
        <w:br/>
        <w:t>Do you get on well with your family? Why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 Two A </w:t>
      </w:r>
    </w:p>
    <w:p>
      <w:pPr>
        <w:pStyle w:val="StandardWeb"/>
        <w:rPr>
          <w:lang w:val="en-GB"/>
        </w:rPr>
      </w:pPr>
      <w:r>
        <w:rPr>
          <w:lang w:val="en-GB"/>
        </w:rPr>
        <w:br/>
        <w:t>I'd like you to tell me about your learning English</w:t>
        <w:br/>
        <w:t>All right? Remember, you have only 1 or 2 minutes for this so doesn't worry if I stop you. I'll tell you when. Can you start speaking now, please?</w:t>
      </w:r>
    </w:p>
    <w:p>
      <w:pPr>
        <w:pStyle w:val="StandardWeb"/>
        <w:rPr>
          <w:lang w:val="en-GB"/>
        </w:rPr>
      </w:pPr>
      <w:r>
        <w:rPr>
          <w:lang w:val="en-GB"/>
        </w:rPr>
        <w:t>You should say</w:t>
        <w:br/>
        <w:t>When and where you study English</w:t>
        <w:br/>
        <w:t xml:space="preserve">What English course do you like best? </w:t>
        <w:br/>
        <w:t>And explain why it is important for yo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 two B </w:t>
      </w:r>
    </w:p>
    <w:p>
      <w:pPr>
        <w:pStyle w:val="StandardWeb"/>
        <w:rPr>
          <w:lang w:val="en-GB"/>
        </w:rPr>
      </w:pPr>
      <w:r>
        <w:rPr>
          <w:lang w:val="en-GB"/>
        </w:rPr>
        <w:t>Why are you study English?</w:t>
        <w:br/>
        <w:t>Do you think learning English will benefit to your first language study?</w:t>
      </w:r>
    </w:p>
    <w:p>
      <w:pPr>
        <w:pStyle w:val="StandardWeb"/>
        <w:rPr>
          <w:lang w:val="en-GB"/>
        </w:rPr>
      </w:pPr>
      <w:r>
        <w:rPr>
          <w:lang w:val="en-GB"/>
        </w:rPr>
        <w:t>We've been talking about household equipments and I'd like to discuss with you one or two question related to this. let's consider:</w:t>
      </w:r>
    </w:p>
    <w:p>
      <w:pPr>
        <w:pStyle w:val="StandardWeb"/>
        <w:rPr/>
      </w:pPr>
      <w:r>
        <w:rPr>
          <w:lang w:val="en-GB"/>
        </w:rPr>
        <w:br/>
        <w:t>What do you think is the best way to study English?</w:t>
        <w:br/>
        <w:t>What is the most difficulties do you think of teaching of English in you country?</w:t>
        <w:br/>
      </w:r>
      <w:r>
        <w:rPr/>
        <w:t>How this can be solved in the future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673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6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>
          <w:lang w:val="en-GB"/>
        </w:rPr>
      </w:pPr>
      <w:r>
        <w:rPr>
          <w:lang w:val="en-GB"/>
        </w:rPr>
        <w:t>Sample 3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 One </w:t>
      </w:r>
    </w:p>
    <w:p>
      <w:pPr>
        <w:pStyle w:val="StandardWeb"/>
        <w:rPr/>
      </w:pPr>
      <w:r>
        <w:rPr>
          <w:lang w:val="en-GB"/>
        </w:rPr>
        <w:t>Good morning. My name is … could you tell me your name please?</w:t>
        <w:br/>
        <w:t>Please show me your identification/ passport? Thats fine thanks you.</w:t>
        <w:br/>
        <w:t>Do you work or are you a student?</w:t>
        <w:br/>
        <w:t>What subject are you a studying?</w:t>
        <w:br/>
        <w:t>Why did you choose that subject?</w:t>
        <w:br/>
      </w:r>
      <w:r>
        <w:rPr/>
        <w:t xml:space="preserve">Are there things you dont like about it?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Now Id like to ask you a few questions about transport systems in your hometown </w:t>
        <w:br/>
        <w:t>What is the most popular transport system in use? Talk about its reliability, frequency and fare.</w:t>
        <w:br/>
        <w:t>Do you have any problems using the public transport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 Two </w:t>
      </w:r>
    </w:p>
    <w:p>
      <w:pPr>
        <w:pStyle w:val="StandardWeb"/>
        <w:rPr>
          <w:lang w:val="en-GB"/>
        </w:rPr>
      </w:pPr>
      <w:r>
        <w:rPr>
          <w:lang w:val="en-GB"/>
        </w:rPr>
        <w:t>Your topic</w:t>
        <w:br/>
        <w:br/>
        <w:t>I'd like you to tell me about your favorite news channel</w:t>
      </w:r>
    </w:p>
    <w:p>
      <w:pPr>
        <w:pStyle w:val="StandardWeb"/>
        <w:rPr>
          <w:lang w:val="en-GB"/>
        </w:rPr>
      </w:pPr>
      <w:r>
        <w:rPr>
          <w:lang w:val="en-GB"/>
        </w:rPr>
        <w:t>You should say</w:t>
        <w:br/>
        <w:t xml:space="preserve">What is it </w:t>
        <w:br/>
        <w:t>How often do you use it?</w:t>
        <w:br/>
        <w:br/>
        <w:t>And explain why you like i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rt Two B </w:t>
      </w:r>
    </w:p>
    <w:p>
      <w:pPr>
        <w:pStyle w:val="StandardWeb"/>
        <w:rPr>
          <w:lang w:val="en-GB"/>
        </w:rPr>
      </w:pPr>
      <w:r>
        <w:rPr>
          <w:lang w:val="en-GB"/>
        </w:rPr>
        <w:t>What do you think for ordinary people the most effective media to get news is?</w:t>
        <w:br/>
        <w:t>Whether all people will be interested in national or international news in your country.</w:t>
      </w:r>
    </w:p>
    <w:p>
      <w:pPr>
        <w:pStyle w:val="StandardWeb"/>
        <w:rPr>
          <w:lang w:val="en-GB"/>
        </w:rPr>
      </w:pPr>
      <w:r>
        <w:rPr>
          <w:lang w:val="en-GB"/>
        </w:rPr>
        <w:br/>
        <w:t>Compare the people's attitude to media between now and the past 20 years?</w:t>
        <w:br/>
        <w:t>Should we trust the journalists?</w:t>
        <w:br/>
        <w:t>What do you think what a good journalist should b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699" w:right="1282" w:gutter="0" w:header="0" w:top="1627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ppg.com/ielts/speaking_topic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3:56:00Z</dcterms:created>
  <dc:creator>Client</dc:creator>
  <dc:description/>
  <cp:keywords/>
  <dc:language>en-US</dc:language>
  <cp:lastModifiedBy>Client</cp:lastModifiedBy>
  <dcterms:modified xsi:type="dcterms:W3CDTF">2006-12-02T13:59:00Z</dcterms:modified>
  <cp:revision>3</cp:revision>
  <dc:subject/>
  <dc:title/>
</cp:coreProperties>
</file>